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Organizacja dowozu dla  uczestników Dziennego Domu Pomocy w Radomyślu Wielki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8411486"/>
      <w:bookmarkStart w:id="1" w:name="__Fieldmark__0_26841148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8411486"/>
      <w:bookmarkStart w:id="3" w:name="__Fieldmark__1_26841148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6-05T06:45:00Z</dcterms:modified>
  <cp:revision>29</cp:revision>
  <dc:subject/>
  <dc:title>Rozdział II SIWZ – Załącznik nr 6 do oferty</dc:title>
</cp:coreProperties>
</file>